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Pad ASD App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Bob Tucker – Assistive Technology Speciali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Video/Picture Mode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Model Me Going Places2</w:t>
      </w:r>
      <w:r>
        <w:rPr/>
        <w:t xml:space="preserve"> – free – A visual tool for helping students learn to navigate challenging locations in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ocial Skills Sampler HD</w:t>
      </w:r>
      <w:r>
        <w:rPr/>
        <w:t xml:space="preserve"> – free – Designed to teach and reinforce basic social skills critical for independent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ife Skills Sampler HD</w:t>
      </w:r>
      <w:r>
        <w:rPr/>
        <w:t xml:space="preserve"> – free – Designed to teach and reinforce common signs and words critical for independent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Literacy Skills Sampler HD</w:t>
      </w:r>
      <w:r>
        <w:rPr/>
        <w:t xml:space="preserve"> – free – Designed to teach and reinforce common words critical for independent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mile at Me</w:t>
      </w:r>
      <w:r>
        <w:rPr/>
        <w:t xml:space="preserve"> - $2.99 – Helps child understand how and when to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ut It Away</w:t>
      </w:r>
      <w:r>
        <w:rPr/>
        <w:t xml:space="preserve"> – Free – Teaches kids how to clean and tidy up a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rst, Then Visual Schedule</w:t>
      </w:r>
      <w:r>
        <w:rPr/>
        <w:t xml:space="preserve"> - $9.99 -  Provides positive behavior support through an easy to create visual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nagement/Record Keeping/Util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Autism Tracker Lite</w:t>
      </w:r>
      <w:r>
        <w:rPr/>
        <w:t xml:space="preserve"> – Free – Tool for tracking and analyzing ASD behav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havior Tracker Pro</w:t>
      </w:r>
      <w:r>
        <w:rPr/>
        <w:t xml:space="preserve"> - $29.99 – An app that enables BCBA’s , Behavior Therapist, aides, teaches, or parents to track behaviors and automatically graph them. A.B.C. data, Frequency &amp; Duration. High Frequency and Interval data are all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mer+</w:t>
      </w:r>
      <w:r>
        <w:rPr/>
        <w:t xml:space="preserve"> - Free – Simple countdown timer with preset lists and al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ugmentative Communic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iMean</w:t>
      </w:r>
      <w:r>
        <w:rPr/>
        <w:t xml:space="preserve"> - $4.99 – Letterboard with text to speech and word pred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peak it! Text to Speech</w:t>
      </w:r>
      <w:r>
        <w:rPr/>
        <w:t xml:space="preserve"> - $1.99 – Text to speech app that can save phrases and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erbally</w:t>
      </w:r>
      <w:r>
        <w:rPr/>
        <w:t xml:space="preserve"> – Free – Text to speech app with word prediction as well as word and phrase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apToTalk</w:t>
      </w:r>
      <w:r>
        <w:rPr/>
        <w:t xml:space="preserve"> – Free – App comes with one free Starter Album for the Augmentative Communication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oloquo2Go</w:t>
      </w:r>
      <w:r>
        <w:rPr/>
        <w:t xml:space="preserve"> - $189 – Full featured augmentative communication program featuring several text to speech voices, high quality symbols, advanced word predictio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ading/EL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Free Audiobooks</w:t>
      </w:r>
      <w:r>
        <w:rPr/>
        <w:t xml:space="preserve"> - $1.99 – All the classics, professionally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y Story Read-Along</w:t>
      </w:r>
      <w:r>
        <w:rPr/>
        <w:t xml:space="preserve"> – Free – A fully interactive reading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eadability</w:t>
      </w:r>
      <w:r>
        <w:rPr/>
        <w:t xml:space="preserve"> – Free – Turns any web page into a clean view for easi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LConcepts Autism: Sort and Categorize</w:t>
      </w:r>
      <w:r>
        <w:rPr/>
        <w:t xml:space="preserve"> – Free – Children learn to sort and categorize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ead2Go</w:t>
      </w:r>
      <w:r>
        <w:rPr/>
        <w:t xml:space="preserve"> - $19.99 – Browse, search, download, and read books directly from Bookshar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ictello</w:t>
      </w:r>
      <w:r>
        <w:rPr/>
        <w:t xml:space="preserve"> - $19.95 – Pictello is a simple way to create talking photo albums and talking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oodReader</w:t>
      </w:r>
      <w:r>
        <w:rPr/>
        <w:t xml:space="preserve"> - -$4.99 – PDF Reaer with free-hand drawing and sticky note anno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ryn HD</w:t>
      </w:r>
      <w:r>
        <w:rPr/>
        <w:t xml:space="preserve"> </w:t>
      </w:r>
      <w:r>
        <w:rPr>
          <w:i/>
        </w:rPr>
        <w:t>– I, Trixie, who is dog Lite</w:t>
      </w:r>
      <w:r>
        <w:rPr/>
        <w:t xml:space="preserve"> – Free - Based on the Dean Koontz’ book by the sam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uryn HD – Teddy’s Day Lite</w:t>
      </w:r>
      <w:r>
        <w:rPr/>
        <w:t xml:space="preserve"> – Free – Based on the children’s book by Bruno Hach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 like Books</w:t>
      </w:r>
      <w:r>
        <w:rPr/>
        <w:t xml:space="preserve"> – $1.99 – 37 picture books by Grasshopper Apps in one app for PreK – 2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ee.Touch.Learn</w:t>
      </w:r>
      <w:r>
        <w:rPr/>
        <w:t xml:space="preserve"> – Free – This app is a picture learning system designed by professionals specifically for those with aut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Rainbow Sentences</w:t>
      </w:r>
      <w:r>
        <w:rPr/>
        <w:t xml:space="preserve"> - $7.99 – This app is designed to help children construct grammatically correct sentences by using color coded visual c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pplet Lite</w:t>
      </w:r>
      <w:r>
        <w:rPr/>
        <w:t xml:space="preserve"> - Free – App for brainstorming, idea collection,  project planning, outlinin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vernote</w:t>
      </w:r>
      <w:r>
        <w:rPr/>
        <w:t xml:space="preserve"> – Free – This app lets you take notes, capture photos, create to do lists, record voice reminders, and makes these searchable and accessible across any of the devices you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Toddler Counting</w:t>
      </w:r>
      <w:r>
        <w:rPr/>
        <w:t xml:space="preserve"> – Free – Free version of app that shows pictures that child touches and then hears number as pictures gray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akeChange</w:t>
      </w:r>
      <w:r>
        <w:rPr/>
        <w:t xml:space="preserve"> – Money counting math game for iPad - $1.99 – App lets children practice counting change to match the amount on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ath Magic</w:t>
      </w:r>
      <w:r>
        <w:rPr/>
        <w:t xml:space="preserve"> - $.99 – App for practicing addition, subtraction, multiplication and division with customizable content and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umbo Calculator</w:t>
      </w:r>
      <w:r>
        <w:rPr/>
        <w:t xml:space="preserve"> – Free – Basic 4 function calculator with large but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BA Ap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ABA Flash Cards -Actions</w:t>
      </w:r>
      <w:r>
        <w:rPr/>
        <w:t>–Free – visual portfolio of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Flash Cards and Games–Emotions</w:t>
      </w:r>
      <w:r>
        <w:rPr/>
        <w:t xml:space="preserve"> - Free – Identify, understand, and respond appropriately to 20 different em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Problem Solving Game – Which Go Together?</w:t>
      </w:r>
      <w:r>
        <w:rPr/>
        <w:t xml:space="preserve"> - $.99 – This app is a great introduction to associations and develops visual discrimination skills and understanding of different objects and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Problem Solving Game – What Rhymes?</w:t>
      </w:r>
      <w:r>
        <w:rPr/>
        <w:t xml:space="preserve"> - $.99 – This app teaches children about rhyming, a basic component of phonics that prepares children for spelling and decoding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ABA Problem Solving Game – Which Does Not Belong? </w:t>
      </w:r>
      <w:r>
        <w:rPr/>
        <w:t>- $.99 – This app will teach children to discriminate which items do not belong in a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Flash Cards-Alphabet</w:t>
      </w:r>
      <w:r>
        <w:rPr/>
        <w:t xml:space="preserve"> - $.99 – Offers 26 concrete photos with options to test receptive and expressive communications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Problem Solving Game-Healthy Habits?</w:t>
      </w:r>
      <w:r>
        <w:rPr/>
        <w:t xml:space="preserve"> - $.99 – This app will help children learn these healthy habit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Flash Cards-Animals</w:t>
      </w:r>
      <w:r>
        <w:rPr/>
        <w:t xml:space="preserve"> - $1.99 – 100 beautiful animal photos with options to test receptive and expressive communication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BA Flash Cards-Class</w:t>
      </w:r>
      <w:r>
        <w:rPr/>
        <w:t xml:space="preserve"> - $1.99 – The receptive identification by class offers over 350 beautiful photos with several options for customizing th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ABA Receptive Identification </w:t>
      </w:r>
      <w:r>
        <w:rPr/>
        <w:t>- $1.99 – This app is designed to teach foundational language concepts to early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55:00Z</dcterms:created>
  <dc:creator>Bob Tucker</dc:creator>
  <dc:description/>
  <cp:keywords/>
  <dc:language>en-US</dc:language>
  <cp:lastModifiedBy>Bob Tucker</cp:lastModifiedBy>
  <dcterms:modified xsi:type="dcterms:W3CDTF">2012-04-26T21:45:00Z</dcterms:modified>
  <cp:revision>3</cp:revision>
  <dc:subject/>
  <dc:title/>
</cp:coreProperties>
</file>